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2091730741"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792628629"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